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color w:val="FFFFFF"/>
          <w:sz w:val="20"/>
          <w:lang w:val="sr-RS"/>
        </w:rPr>
        <w:t xml:space="preserve">_______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13906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 312-835/23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16. 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-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sr-CS"/>
        </w:rPr>
        <w:t xml:space="preserve"> јун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о приступ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Крагујевца за </w:t>
      </w:r>
      <w:r>
        <w:rPr>
          <w:rFonts w:cs="Arial" w:ascii="Arial" w:hAnsi="Arial"/>
          <w:b/>
          <w:sz w:val="22"/>
          <w:szCs w:val="22"/>
          <w:lang w:val="sr-CS"/>
        </w:rPr>
        <w:t>придруженог партнера на реализацији Пројекта подстицање имплементације плитких геотермалних хибридних система грејања и хлађења у Дунавском региону-Дунав ГеоХеЦо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>Град Крагујевац је сагласан да као придружени партнер учествује на реализацији у случају одобрења Пројекта подстицање имплементације плитких геотермалних хибридних система грејања и хлађења у Дунавском региону-Дунав ГеоХеЦ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који ће Међимурска енергетск</w:t>
      </w:r>
      <w:r>
        <w:rPr>
          <w:rFonts w:cs="Arial" w:ascii="Arial" w:hAnsi="Arial"/>
          <w:b w:val="false"/>
          <w:sz w:val="22"/>
          <w:szCs w:val="22"/>
          <w:lang w:val="sr-Latn-RS"/>
        </w:rPr>
        <w:t>a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агенциј</w:t>
      </w:r>
      <w:r>
        <w:rPr>
          <w:rFonts w:cs="Arial" w:ascii="Arial" w:hAnsi="Arial"/>
          <w:b w:val="false"/>
          <w:sz w:val="22"/>
          <w:szCs w:val="22"/>
          <w:lang w:val="sr-Latn-RS"/>
        </w:rPr>
        <w:t>a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д.о.о. из Хрватске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поднети заједно са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Факултетом инжењерских наука и Регионалном агенцијом за економски развој Шумадије и Поморавља на позив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Интерег Дунавски регион. 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sr-RS"/>
        </w:rPr>
        <w:t xml:space="preserve">Град Крагујевац ће као придружени партнер учествовати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тако што ће промовисати пројектне активности на регионалном и националном нивоу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Cs w:val="false"/>
          <w:sz w:val="22"/>
          <w:szCs w:val="22"/>
        </w:rPr>
        <w:t>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Изјаву о интересу за придруженог партнера, у име Града Крагујевца, потписаће Градоначелник,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Правни основ  за доношење Закључка о давању сагласности о приступању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Града Крагујевца за </w:t>
      </w:r>
      <w:r>
        <w:rPr>
          <w:rFonts w:cs="Arial" w:ascii="Arial" w:hAnsi="Arial"/>
          <w:b w:val="false"/>
          <w:sz w:val="22"/>
          <w:szCs w:val="22"/>
          <w:lang w:val="sr-CS"/>
        </w:rPr>
        <w:t>придруженог партнера на реализацији Пројекта подстицање имплементације плитких геотермалних хибридних система грејања и хлађења у Дунавском региону-Дунав ГеоХеЦо (у даљем тексту: Закључак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тписивање изјаве о интересу за придруженог стратешког партнера, у име Града Крагујевца, чија би улога била у случају прихватања Пројекта </w:t>
      </w:r>
      <w:r>
        <w:rPr>
          <w:rFonts w:cs="Arial" w:ascii="Arial" w:hAnsi="Arial"/>
          <w:sz w:val="22"/>
          <w:szCs w:val="22"/>
          <w:lang w:val="ru-RU"/>
        </w:rPr>
        <w:t>подстицање имплементације плитких геотермалних хибридних система грејања и хлађења у Дунавском региону-Дунав ГеоХеЦо (у даљем тексту: Пројекат)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 шири пројектне активности и идеју на регионалном и националном нивоу, како би резултати пројекта постигли што већу видљивост и потенцијално били пресликани у друге регионе у Републици Србиј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ојекат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ити транснационални акциони план који ће дефинисати акције за подстицање плитких геотермалних пројеката и формулисати препоруке за отклањање уских грла занемарених у постојећим планским документима. Истражиће се аутехнолошки сегменти употребе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плитке геотермалне енергије </w:t>
      </w:r>
      <w:r>
        <w:rPr>
          <w:rFonts w:cs="Arial" w:ascii="Arial" w:hAnsi="Arial"/>
          <w:bCs/>
          <w:sz w:val="22"/>
          <w:szCs w:val="22"/>
          <w:lang w:val="sr-RS"/>
        </w:rPr>
        <w:t>за потребе система за хлађење и грејање и као резултат ће бити развијен информационог алата за подршку одлучивању за пројектовање оптималне употребе хибридних система за хлађење и грејање. Пројекат ће укључити активности подизања свести и преноса знања и развој дигиталне платформе са уграђеним виртуелним тржиште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закључка нису потребна средст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је </w:t>
      </w:r>
      <w:r>
        <w:rPr>
          <w:rFonts w:cs="Arial" w:ascii="Arial" w:hAnsi="Arial"/>
          <w:sz w:val="22"/>
          <w:szCs w:val="22"/>
          <w:lang w:val="ru-RU"/>
        </w:rPr>
        <w:t xml:space="preserve">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Граду Крагујевцу да као </w:t>
      </w:r>
      <w:r>
        <w:rPr>
          <w:rFonts w:cs="Arial" w:ascii="Arial" w:hAnsi="Arial"/>
          <w:sz w:val="22"/>
          <w:szCs w:val="22"/>
          <w:lang w:val="ru-RU"/>
        </w:rPr>
        <w:t>партнер учествује на реализацији у случају одобрења Пројекта подстицање имплементације плитких геотермалних хибридних система грејања и хлађења у Дунавском региону-Дунав ГеоХеЦо који ће Међимурска енергетск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агенциј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д.о.о. из Хрват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нети заједно са </w:t>
      </w:r>
      <w:r>
        <w:rPr>
          <w:rFonts w:cs="Arial" w:ascii="Arial" w:hAnsi="Arial"/>
          <w:sz w:val="22"/>
          <w:szCs w:val="22"/>
          <w:lang w:val="ru-RU"/>
        </w:rPr>
        <w:t xml:space="preserve">Факултетом инжењерских наука и Регионалном агенцијом за економски развој Шумадије и Поморавља на позив </w:t>
      </w:r>
      <w:r>
        <w:rPr>
          <w:rFonts w:cs="Arial" w:ascii="Arial" w:hAnsi="Arial"/>
          <w:sz w:val="22"/>
          <w:szCs w:val="22"/>
          <w:lang w:val="sr-RS"/>
        </w:rPr>
        <w:t xml:space="preserve">Интерег Дунавски регион, и то тако што ће као придружени партнер учествовати </w:t>
      </w:r>
      <w:r>
        <w:rPr>
          <w:rFonts w:cs="Arial" w:ascii="Arial" w:hAnsi="Arial"/>
          <w:sz w:val="22"/>
          <w:szCs w:val="22"/>
          <w:lang w:val="ru-RU"/>
        </w:rPr>
        <w:t>у промовисању пројектних активности на регионалном и националном ниво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Изјаву о интересу за придруженог  партнера, у име Града Крагујевца, потписати</w:t>
      </w:r>
      <w:r>
        <w:rPr>
          <w:rFonts w:cs="Arial" w:ascii="Arial" w:hAnsi="Arial"/>
          <w:sz w:val="22"/>
          <w:szCs w:val="22"/>
          <w:lang w:val="sr-RS"/>
        </w:rPr>
        <w:t xml:space="preserve">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инвестиције и управљање пројектима,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нка Андоновски_____________</w:t>
      </w:r>
    </w:p>
    <w:sectPr>
      <w:type w:val="nextPage"/>
      <w:pgSz w:w="11906" w:h="16838"/>
      <w:pgMar w:left="1423" w:right="1423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hhhggrreeww</cp:lastModifiedBy>
  <cp:lastPrinted>2023-04-07T11:01:00Z</cp:lastPrinted>
  <dcterms:modified xsi:type="dcterms:W3CDTF">2023-06-16T10:27:00Z</dcterms:modified>
  <cp:revision>103</cp:revision>
  <dc:subject/>
  <dc:title>ГРАД КРАГУЈЕВАЦ</dc:title>
</cp:coreProperties>
</file>